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mmercial Blast Chiller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Hazards </w:t>
        <w:tab/>
        <w:tab/>
        <w:tab/>
        <w:tab/>
        <w:tab/>
        <w:tab/>
        <w:tab/>
        <w:tab/>
        <w:t>Risk Control Measure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lectric shock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acterial grow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Should be installed using a fused switch-disconnector if hard wired or isolating plug and, if the appliance’s rating requires one, with a ventilation extraction system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hould have a cleaning schedule in order to ensure that the equipment is kept clean internally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hould be a monitoring procedure in place to check the operating temperature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Should be included in a planned maintenance programme that includes formal visual inspections and, where appropriate, tests by a competent person at suitable frequencies to identify any faults that require maintenance to reduce the risk of incorrect operatio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3:00Z</dcterms:created>
  <dc:creator>Parker</dc:creator>
  <dc:description/>
  <cp:keywords/>
  <dc:language>en-US</dc:language>
  <cp:lastModifiedBy>Jeff Knox</cp:lastModifiedBy>
  <dcterms:modified xsi:type="dcterms:W3CDTF">2019-10-07T19:08:00Z</dcterms:modified>
  <cp:revision>3</cp:revision>
  <dc:subject/>
  <dc:title>Commercial Blast Chillers</dc:title>
</cp:coreProperties>
</file>